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10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ΚΡΙΤΗΡΙΩΝ ΑΞΙΟΛΟΓΗΣΗΣ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ΔΕΝ ΕΦΑΡΜΟΖΕΤΑΙ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579"/>
      </w:tblGrid>
      <w:tr>
        <w:trPr>
          <w:tblHeader w:val="true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Κριτήρια Αξιολόγη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Συντελεστής βαρύτητας (%)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Α΄ ΟΜΑΔΑ ΚΡΙΤΗΡΙΩΝ: Προσέγγιση και Μεθοδολογία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65% - 7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Κατανόηση των απαιτήσεων του Αντικειμένου της Σύμβα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% - 1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Μεθοδολογίες, εργαλεία υποστήριξης και διασφάλιση ποιότητα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% - 2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Ανάλυση του αντικειμένου της σύμβασης σε δραστηριότητες και παραδοτέ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% - 3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Χρονοδιάγραμμα υλοποίησης του Αντικειμένου της Σύμβα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% - 1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Β΄ ΟΜΑΔΑ ΚΡΙΤΗΡΙΩΝ: Ομάδα Έργου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5% - 3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Οργανωτική αποτελεσματικότητα της Ομάδας Έργο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% - 1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Σαφήνεια των αρμοδιοτήτων και καθηκόντων των εμπειρογνωμόνων σε σχέση με τις δραστηριότητες της Σύμβα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% - 2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ΣΥΝΟΛΙΚΗ ΒΑΘΜΟΛΟΓΙ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tLeast" w:line="300" w:before="120" w:after="0"/>
        <w:jc w:val="both"/>
        <w:textAlignment w:val="baseline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both"/>
        <w:textAlignment w:val="baseline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9:00Z</dcterms:created>
  <dc:creator>guest1</dc:creator>
  <dc:description/>
  <cp:keywords/>
  <dc:language>en-US</dc:language>
  <cp:lastModifiedBy>MIoannou</cp:lastModifiedBy>
  <cp:lastPrinted>2016-03-29T14:03:00Z</cp:lastPrinted>
  <dcterms:modified xsi:type="dcterms:W3CDTF">2016-03-29T11:03:00Z</dcterms:modified>
  <cp:revision>4</cp:revision>
  <dc:subject/>
  <dc:title>ΠΡΟΣΑΡΤΗΜΑ </dc:title>
</cp:coreProperties>
</file>